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от_________ г.№__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134"/>
        <w:gridCol w:w="1559"/>
        <w:gridCol w:w="992"/>
        <w:gridCol w:w="851"/>
        <w:gridCol w:w="992"/>
        <w:gridCol w:w="992"/>
        <w:gridCol w:w="1134"/>
        <w:gridCol w:w="993"/>
        <w:gridCol w:w="850"/>
        <w:gridCol w:w="1418"/>
        <w:gridCol w:w="283"/>
        <w:gridCol w:w="2126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-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-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,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 результат реализа-       ции мероприя-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1. «Формирование общественных территорий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дезические работы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опосъем-ки объекта в кол-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-ние работ по межева-нию и постанов-ке на кадастровый учет Парка отдыха в количест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-рии объекта – Парка отдыха в количест-ве 1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на объект в количестве 1 ед. положительное заключе-ние госэеспер-тизы относительно 1 объект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а отдыха в количест-ве 1 ед. по адресу: х.Беднягина, пер.Юби-лейный, 4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Формирование дворовых территорий»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-ство и установка площадки ворка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ощадки воркаута в количестве 1 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о-сметный расчет определения стоимости и объемов работ по МКД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ов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рии МКД в количестве 9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, собственники МК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относительно 9 объектов, положитель-ное заключе-ние госэесперти-зы в отношении 9 объектов территорий МК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воровых территорий в количестве 9 ед. 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второй катег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</w:t>
        <w:tab/>
        <w:tab/>
        <w:tab/>
        <w:tab/>
        <w:tab/>
        <w:tab/>
        <w:tab/>
        <w:tab/>
        <w:tab/>
        <w:tab/>
        <w:tab/>
        <w:tab/>
        <w:t>С.В. Коле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38:00Z</dcterms:created>
  <dc:creator>Наталья</dc:creator>
  <dc:description/>
  <cp:keywords/>
  <dc:language>en-US</dc:language>
  <cp:lastModifiedBy>Пользователь</cp:lastModifiedBy>
  <cp:lastPrinted>2021-05-12T14:34:00Z</cp:lastPrinted>
  <dcterms:modified xsi:type="dcterms:W3CDTF">2021-10-21T19:01:00Z</dcterms:modified>
  <cp:revision>148</cp:revision>
  <dc:subject/>
  <dc:title>ПРИЛОЖЕНИЕ №2 </dc:title>
</cp:coreProperties>
</file>